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/>
          <w:iCs/>
          <w:sz w:val="36"/>
          <w:szCs w:val="36"/>
          <w:u w:val="single"/>
        </w:rPr>
        <w:t>Inter Regio nach Bad Rinckenburg in der 90er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439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Guten Morgen Kollege, Sie fahren den Inter Regio von Altenburg Hbf nach Bad Rinckenburg. Sie müssen in Altenburg Nord Ihren Zug ankuppeln. Gute Fahrt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Folgende Add-ons wird’s benötigt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/>
          <w:iCs/>
          <w:sz w:val="24"/>
          <w:szCs w:val="24"/>
          <w:u w:val="single"/>
        </w:rPr>
        <w:t>Payware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R BR.103 Orientrot </w:t>
      </w:r>
      <w:hyperlink r:id="rId3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virtual-railroads.de/db-br103-orientrot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R BR.103 Orientrot Lange Version </w:t>
      </w:r>
      <w:hyperlink r:id="rId4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virtual-railroads.de/db-br103-orientrot-lang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/vR BR.103 TEE </w:t>
      </w:r>
      <w:hyperlink r:id="rId5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store.steampowered.com/app/277741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erkehrspack Güterwagen von 3Dzug </w:t>
      </w:r>
      <w:hyperlink r:id="rId6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3dzug.de/Train-Simulator-2016/Gueterwagen-5/Verkehrspacks/Verkehrspack-Gueterwagen-2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Im Köblitzer Bergland V3 Reloaded von SAD </w:t>
      </w:r>
      <w:hyperlink r:id="rId7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shop.aerosoft.com/eshop.php?action=article_detail&amp;s_supplier_aid=50810&amp;s_design=bahn&amp;shopfilter_category=Train%20Simulation&amp;s_language=german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W/0381 Interregio-Bundle </w:t>
      </w:r>
      <w:hyperlink r:id="rId8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rw0381.de/product_info.php?info=p162_interregio-bundle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SzenarioPack 02 M-A </w:t>
      </w:r>
      <w:hyperlink r:id="rId9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trainteamberlin.de/produkte_szp02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/>
          <w:iCs/>
          <w:sz w:val="24"/>
          <w:szCs w:val="24"/>
          <w:u w:val="single"/>
        </w:rPr>
        <w:t>Freeware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RW BonusPack BR.110 </w:t>
      </w:r>
      <w:hyperlink r:id="rId10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trainteamberlin.de/downloads&amp;code=show_file&amp;id_cat=39&amp;id=78&amp;cat_name</w:t>
        </w:r>
      </w:hyperlink>
      <w:r>
        <w:rPr>
          <w:b w:val="false"/>
          <w:bCs w:val="false"/>
          <w:i w:val="false"/>
          <w:iCs w:val="false"/>
          <w:color w:val="800000"/>
          <w:sz w:val="24"/>
          <w:szCs w:val="24"/>
          <w:u w:val="single"/>
        </w:rPr>
        <w:t>=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RW BonusPack BR.143 </w:t>
      </w:r>
      <w:hyperlink r:id="rId11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trainteamberlin.de/downloads&amp;code=show_file&amp;id_cat=39&amp;id=80&amp;cat_name</w:t>
        </w:r>
      </w:hyperlink>
      <w:r>
        <w:rPr>
          <w:b w:val="false"/>
          <w:bCs w:val="false"/>
          <w:i w:val="false"/>
          <w:iCs w:val="false"/>
          <w:color w:val="800000"/>
          <w:sz w:val="24"/>
          <w:szCs w:val="24"/>
          <w:u w:val="single"/>
        </w:rPr>
        <w:t>=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RW BonusPack BR.218 </w:t>
      </w:r>
      <w:hyperlink r:id="rId12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trainteamberlin.de/downloads&amp;code=show_file&amp;id_cat=39&amp;id=84&amp;cat_name</w:t>
        </w:r>
      </w:hyperlink>
      <w:r>
        <w:rPr>
          <w:b w:val="false"/>
          <w:bCs w:val="false"/>
          <w:i w:val="false"/>
          <w:iCs w:val="false"/>
          <w:color w:val="800000"/>
          <w:sz w:val="24"/>
          <w:szCs w:val="24"/>
          <w:u w:val="single"/>
        </w:rPr>
        <w:t>=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/>
        <w:t>Das Szenario mit Utilities.exe installieren und den Cache le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hne meine Erlaubnis darf dieses Szenario weder im Original, noch geändert, woanders veröffentlicht werden. </w:t>
      </w:r>
    </w:p>
    <w:p>
      <w:pPr>
        <w:pStyle w:val="Normal"/>
        <w:rPr/>
      </w:pPr>
      <w:r>
        <w:rPr/>
        <w:t>Ich wünsche viel Spaß mit dem Szenario und freue mich auf euer Feedback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MfG: 103T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irtual-railroads.de/db-br103-orientrot.html" TargetMode="External"/><Relationship Id="rId4" Type="http://schemas.openxmlformats.org/officeDocument/2006/relationships/hyperlink" Target="http://www.virtual-railroads.de/db-br103-orientrot-lang.html" TargetMode="External"/><Relationship Id="rId5" Type="http://schemas.openxmlformats.org/officeDocument/2006/relationships/hyperlink" Target="http://store.steampowered.com/app/277741/" TargetMode="External"/><Relationship Id="rId6" Type="http://schemas.openxmlformats.org/officeDocument/2006/relationships/hyperlink" Target="http://www.3dzug.de/Train-Simulator-2016/Gueterwagen-5/Verkehrspacks/Verkehrspack-Gueterwagen-2.html" TargetMode="External"/><Relationship Id="rId7" Type="http://schemas.openxmlformats.org/officeDocument/2006/relationships/hyperlink" Target="http://www.shop.aerosoft.com/eshop.php?action=article_detail&amp;s_supplier_aid=50810&amp;s_design=bahn&amp;shopfilter_category=Train Simulation&amp;s_language=german" TargetMode="External"/><Relationship Id="rId8" Type="http://schemas.openxmlformats.org/officeDocument/2006/relationships/hyperlink" Target="http://www.rw0381.de/product_info.php?info=p162_interregio-bundle.html" TargetMode="External"/><Relationship Id="rId9" Type="http://schemas.openxmlformats.org/officeDocument/2006/relationships/hyperlink" Target="http://www.trainteamberlin.de/produkte_szp02" TargetMode="External"/><Relationship Id="rId10" Type="http://schemas.openxmlformats.org/officeDocument/2006/relationships/hyperlink" Target="http://www.trainteamberlin.de/downloads&amp;code=show_file&amp;id_cat=39&amp;id=78&amp;cat_name" TargetMode="External"/><Relationship Id="rId11" Type="http://schemas.openxmlformats.org/officeDocument/2006/relationships/hyperlink" Target="http://www.trainteamberlin.de/downloads&amp;code=show_file&amp;id_cat=39&amp;id=80&amp;cat_name" TargetMode="External"/><Relationship Id="rId12" Type="http://schemas.openxmlformats.org/officeDocument/2006/relationships/hyperlink" Target="http://www.trainteamberlin.de/downloads&amp;code=show_file&amp;id_cat=39&amp;id=84&amp;cat_name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9:48:43Z</dcterms:created>
  <dc:creator/>
  <dc:description/>
  <dc:language>en-US</dc:language>
  <cp:lastModifiedBy/>
  <cp:revision>0</cp:revision>
  <dc:subject/>
  <dc:title/>
</cp:coreProperties>
</file>